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734584299"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217186858"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539285737"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245834548"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06558168"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207500974"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129243222"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03041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01024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